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жовтня 2019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 оформленн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дубліката свідоцтва права власност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на житловий будинок на                           вул. Львівська, 223«а» 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м.Городок Львівської області</w:t>
            </w:r>
          </w:p>
        </w:tc>
      </w:tr>
    </w:tbl>
    <w:p>
      <w:pPr>
        <w:pStyle w:val="Normal"/>
        <w:ind w:right="142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  <w:t xml:space="preserve">Розглянувши заяву та додані документи гр. </w:t>
      </w:r>
      <w:r>
        <w:rPr>
          <w:lang w:val="ru-RU"/>
        </w:rPr>
        <w:t>Цуньовської Ганни Михайлівни,</w:t>
      </w:r>
      <w:r>
        <w:rPr/>
        <w:t xml:space="preserve"> яка зареєстрована за адресою: Львівська область, Городоцький район, м. Городок,  вул. Львівська, 223, щодо дозволу на оформлення дубліката свідоцтва права власності на житловий будинок на вул. Львівська, 223«а» в м.Городку, враховуючи Витяг про державну реєстрацію прав, видане КП «Городоцьке РБТІ» від 05.12.2012р. Р№36558151 Цуньовському Михайлу Івановичу (свідоцтво про смерть від 30.11.2018р. Серія І-СГ №521206) на житловий будинок та беручи Запит приватного нотаріуса Городоцького районного нотаріального округу Львівської області Марців І.В. та оголошення, надруковане в газеті «Народна думка» від 20.09.2019р. №37(2196) «вважати недійсним свідоцтво про право власності серії САЕ №555135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враховуючи розпорядження міського голови від 24.10.2019р. №92 «Про порядок видачі дубліката свідоцтва про право власності на об’єкти нерухомого майна, у разі втрати, крадіжки або пошкодження оригіналу документа та виправлення відомостей, внесених до свідоцтв на право власності помилково в м. Городок Львівської області»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заявнику гр. </w:t>
      </w:r>
      <w:r>
        <w:rPr>
          <w:lang w:val="ru-RU"/>
        </w:rPr>
        <w:t>Цуньовській Ганні Михайлівні</w:t>
      </w:r>
      <w:r>
        <w:rPr/>
        <w:t xml:space="preserve"> на оформлення дубліката свідоцтва про право власності на житловий будинок на вул. Львівська, 223«а» в м. Городку Львівської області на ім’я померлого - Цуньовський Михайло Іванович.</w:t>
      </w:r>
    </w:p>
    <w:p>
      <w:pPr>
        <w:pStyle w:val="Normal"/>
        <w:spacing w:before="6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>2. КП «Міське комунальне господарство» видати дублікат свідоцтва про право  власності на житловий будинок на вул. Львівська, 223 «а» в м. Городку Львівської області на ім’я померлого - Цуньовський Михайло Іванович.</w:t>
      </w:r>
    </w:p>
    <w:p>
      <w:pPr>
        <w:pStyle w:val="Normal"/>
        <w:spacing w:before="60" w:after="60"/>
        <w:ind w:right="-1" w:firstLine="567"/>
        <w:rPr/>
      </w:pPr>
      <w:r>
        <w:rPr/>
        <w:t>3. Зобов’язати гр. Цуньовську Ганну Михайлівну звернутись у відповідні структурні підрозділи для проведення державної реєстрації права власності на житловий будинок на вул. Львівська, 223 «а» в м. Городку Львівської області  згідно п.1 та п.2 рішення.</w:t>
      </w:r>
    </w:p>
    <w:p>
      <w:pPr>
        <w:pStyle w:val="Normal"/>
        <w:spacing w:before="60" w:after="60"/>
        <w:ind w:right="-1" w:firstLine="567"/>
        <w:rPr/>
      </w:pPr>
      <w:r>
        <w:rPr/>
        <w:t>4. Довести зміст даного рішення приватному нотаріусу Городоцького районного нотаріального округу Львівської області Марців І.В.</w:t>
      </w:r>
    </w:p>
    <w:p>
      <w:pPr>
        <w:pStyle w:val="Normal"/>
        <w:spacing w:before="60" w:after="60"/>
        <w:ind w:right="-1" w:firstLine="567"/>
        <w:rPr/>
      </w:pPr>
      <w:r>
        <w:rPr/>
        <w:t>5. Втрачений оригінал свідоцтва про право власності серія САЕ №555135 від 05.12.2012р.  вважати недійсним.</w:t>
      </w:r>
    </w:p>
    <w:p>
      <w:pPr>
        <w:pStyle w:val="Normal"/>
        <w:spacing w:before="60" w:after="240"/>
        <w:ind w:right="-1" w:firstLine="567"/>
        <w:rPr/>
      </w:pPr>
      <w:r>
        <w:rPr/>
        <w:t>6. Контроль за виконанням рішення покласти на  заступника міського голови Попка С.Р.</w:t>
      </w:r>
    </w:p>
    <w:p>
      <w:pPr>
        <w:pStyle w:val="Normal"/>
        <w:spacing w:before="60" w:after="480"/>
        <w:ind w:right="-1" w:firstLine="567"/>
        <w:jc w:val="center"/>
        <w:rPr/>
      </w:pP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16:00Z</dcterms:created>
  <dc:creator>1</dc:creator>
  <dc:description/>
  <dc:language>en-US</dc:language>
  <cp:lastModifiedBy>Goloborodko</cp:lastModifiedBy>
  <cp:lastPrinted>2019-10-30T14:36:00Z</cp:lastPrinted>
  <dcterms:modified xsi:type="dcterms:W3CDTF">2019-11-05T14:16:00Z</dcterms:modified>
  <cp:revision>2</cp:revision>
  <dc:subject/>
  <dc:title/>
</cp:coreProperties>
</file>